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one million, five thousand, seven hundred and fifty two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pt;margin-top:2.15pt;width:29.1pt;height:36.9pt" coordorigin="1880,43" coordsize="582,738">
                      <v:shape id="shape_0" stroked="f" o:allowincell="t" style="position:absolute;left:1880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29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Name the shape: “I have 4 right angles and 2 pairs of equal sides”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</w:rPr>
              <w:t xml:space="preserve"> in this number?               5,273,9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25400</wp:posOffset>
                      </wp:positionV>
                      <wp:extent cx="369570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2pt;width:29.1pt;height:36.9pt" coordorigin="1229,40" coordsize="582,738">
                      <v:shape id="shape_0" stroked="f" o:allowincell="t" style="position:absolute;left:1229;top:40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78;top:4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25400</wp:posOffset>
                      </wp:positionV>
                      <wp:extent cx="369570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55pt;margin-top:2pt;width:29.1pt;height:36.9pt" coordorigin="1811,40" coordsize="582,738">
                      <v:shape id="shape_0" stroked="f" o:allowincell="t" style="position:absolute;left:1811;top:40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60;top:4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The </w:t>
            </w:r>
            <w:r>
              <w:rPr>
                <w:rFonts w:cs="Calibri" w:ascii="Calibri" w:hAnsi="Calibri"/>
                <w:b/>
              </w:rPr>
              <w:t>radius</w:t>
            </w:r>
            <w:r>
              <w:rPr>
                <w:rFonts w:cs="Calibri" w:ascii="Calibri" w:hAnsi="Calibri"/>
              </w:rPr>
              <w:t xml:space="preserve"> of a circle is 4.25cm. How long is the </w:t>
            </w:r>
            <w:r>
              <w:rPr>
                <w:rFonts w:cs="Calibri" w:ascii="Calibri" w:hAnsi="Calibri"/>
                <w:b/>
              </w:rPr>
              <w:t>diamet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3,457,318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hundred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Cs w:val="20"/>
              </w:rPr>
              <w:t>thousand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9685</wp:posOffset>
                      </wp:positionV>
                      <wp:extent cx="369570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1.55pt;width:29.1pt;height:36.9pt" coordorigin="1714,31" coordsize="582,738">
                      <v:shape id="shape_0" stroked="f" o:allowincell="t" style="position:absolute;left:1714;top:31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63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47320</wp:posOffset>
                      </wp:positionV>
                      <wp:extent cx="1722755" cy="8731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1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09220</wp:posOffset>
                      </wp:positionV>
                      <wp:extent cx="1109980" cy="8782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5pt;margin-top: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Calculat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35255</wp:posOffset>
                      </wp:positionV>
                      <wp:extent cx="271145" cy="288925"/>
                      <wp:effectExtent l="0" t="3175" r="508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524">
                                    <a:moveTo>
                                      <a:pt x="20480" y="6011"/>
                                    </a:moveTo>
                                    <a:arcTo wR="10800" hR="10800" stAng="-1579345" swAng="38942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524">
                                    <a:moveTo>
                                      <a:pt x="20480" y="6011"/>
                                    </a:moveTo>
                                    <a:arcTo wR="10800" hR="10800" stAng="-1579345" swAng="38942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011" coordsize="10800,11524" path="l0,21600xee" stroked="t" o:allowincell="t" style="position:absolute;margin-left:123.95pt;margin-top:10.65pt;width:21.3pt;height:2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8890" simplePos="0" locked="0" layoutInCell="1" allowOverlap="1" relativeHeight="2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30175</wp:posOffset>
                      </wp:positionV>
                      <wp:extent cx="152400" cy="197485"/>
                      <wp:effectExtent l="508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31">
                                    <a:moveTo>
                                      <a:pt x="2989" y="18259"/>
                                    </a:moveTo>
                                    <a:arcTo wR="10800" hR="10800" stAng="8179196" swAng="48702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31">
                                    <a:moveTo>
                                      <a:pt x="2989" y="18259"/>
                                    </a:moveTo>
                                    <a:arcTo wR="10800" hR="10800" stAng="8179196" swAng="48702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31" path="l0,21600xee" stroked="t" o:allowincell="t" style="position:absolute;margin-left:108.85pt;margin-top:10.25pt;width:11.95pt;height:15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85090</wp:posOffset>
                      </wp:positionV>
                      <wp:extent cx="288290" cy="170180"/>
                      <wp:effectExtent l="317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253" h="10800">
                                    <a:moveTo>
                                      <a:pt x="2082" y="4426"/>
                                    </a:moveTo>
                                    <a:arcTo wR="10800" hR="10800" stAng="-8629630" swAng="69491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253" h="10800">
                                    <a:moveTo>
                                      <a:pt x="2082" y="4426"/>
                                    </a:moveTo>
                                    <a:arcTo wR="10800" hR="10800" stAng="-8629630" swAng="69491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253,10800" path="l0,21600xee" stroked="t" o:allowincell="t" style="position:absolute;margin-left:113.85pt;margin-top:6.7pt;width:22.65pt;height:13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th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size</w:t>
            </w:r>
            <w:r>
              <w:rPr>
                <w:rFonts w:cs="Calibri" w:ascii="Calibri" w:hAnsi="Calibri"/>
              </w:rPr>
              <w:t xml:space="preserve"> of ang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53670</wp:posOffset>
                      </wp:positionV>
                      <wp:extent cx="557530" cy="2444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7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2.1pt;mso-position-vertical-relative:text;margin-left:1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7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05410</wp:posOffset>
                      </wp:positionV>
                      <wp:extent cx="280670" cy="2444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8.3pt;mso-position-vertical-relative:text;margin-left:10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43180</wp:posOffset>
                      </wp:positionV>
                      <wp:extent cx="280670" cy="2444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3.4pt;mso-position-vertical-relative:text;margin-left:1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o a number I add 13 then subtract 2 and get 3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3.5 x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6,149 x 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3.69 x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Complete the line graph showing the height of a sunflower over time:</w:t>
            </w:r>
          </w:p>
          <w:tbl>
            <w:tblPr>
              <w:tblW w:w="3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790"/>
              <w:gridCol w:w="790"/>
              <w:gridCol w:w="790"/>
            </w:tblGrid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Day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Height (cm)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3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7780</wp:posOffset>
                      </wp:positionV>
                      <wp:extent cx="1508760" cy="1510030"/>
                      <wp:effectExtent l="37465" t="0" r="0" b="342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8760" cy="1510200"/>
                                <a:chOff x="0" y="0"/>
                                <a:chExt cx="1508760" cy="151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27" t="-117" r="24662" b="14457"/>
                                <a:stretch/>
                              </pic:blipFill>
                              <pic:spPr>
                                <a:xfrm>
                                  <a:off x="720" y="92160"/>
                                  <a:ext cx="1421640" cy="14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50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505160"/>
                                  <a:ext cx="1508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5pt;margin-top:1.4pt;width:118.8pt;height:118.9pt" coordorigin="839,28" coordsize="2376,237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40;top:173;width:2238;height:223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839;top:28;width:1;height:236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40;top:2398;width:237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38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450975</wp:posOffset>
                      </wp:positionV>
                      <wp:extent cx="87630" cy="87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black" stroked="f" o:allowincell="t" style="position:absolute;margin-left:38.9pt;margin-top:114.2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39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289050</wp:posOffset>
                      </wp:positionV>
                      <wp:extent cx="87630" cy="87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57.6pt;margin-top:101.45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0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1057910</wp:posOffset>
                      </wp:positionV>
                      <wp:extent cx="87630" cy="87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75.85pt;margin-top:83.25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5410" simplePos="0" locked="0" layoutInCell="1" allowOverlap="1" relativeHeight="4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731520</wp:posOffset>
                      </wp:positionV>
                      <wp:extent cx="87630" cy="87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78600">
                                <a:off x="0" y="0"/>
                                <a:ext cx="87480" cy="87480"/>
                              </a:xfrm>
                              <a:prstGeom prst="plus">
                                <a:avLst>
                                  <a:gd name="adj" fmla="val 4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94.4pt;margin-top:57.55pt;width:6.85pt;height:6.85pt;mso-wrap-style:none;v-text-anchor:middle;rotation:46" type="_x0000_t11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334770</wp:posOffset>
                      </wp:positionV>
                      <wp:extent cx="245110" cy="161290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5520" cy="16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105.1pt;width:19.3pt;height:12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100455</wp:posOffset>
                      </wp:positionV>
                      <wp:extent cx="228600" cy="23495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896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86.65pt;width:18pt;height:18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771525</wp:posOffset>
                      </wp:positionV>
                      <wp:extent cx="238760" cy="329565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9040" cy="33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5pt;margin-top:60.75pt;width:18.75pt;height:25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63040</wp:posOffset>
                      </wp:positionV>
                      <wp:extent cx="1995170" cy="24447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       2       3       4       5      6      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19.25pt;mso-wrap-distance-left:9.05pt;mso-wrap-distance-right:9.05pt;mso-wrap-distance-top:0pt;mso-wrap-distance-bottom:0pt;margin-top:115.2pt;mso-position-vertical-relative:text;margin-left: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       2       3       4       5      6      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552575</wp:posOffset>
                      </wp:positionV>
                      <wp:extent cx="387350" cy="24447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pt;height:19.25pt;mso-wrap-distance-left:9.05pt;mso-wrap-distance-right:9.05pt;mso-wrap-distance-top:0pt;mso-wrap-distance-bottom:0pt;margin-top:122.25pt;mso-position-vertical-relative:text;margin-left:8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0795</wp:posOffset>
                      </wp:positionV>
                      <wp:extent cx="365760" cy="164782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64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56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29.75pt;mso-wrap-distance-left:9.05pt;mso-wrap-distance-right:9.05pt;mso-wrap-distance-top:0pt;mso-wrap-distance-bottom:0pt;margin-top:0.85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456"/>
                              <w:jc w:val="right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your answer to the </w:t>
            </w:r>
            <w:r>
              <w:rPr>
                <w:rFonts w:cs="Calibri" w:ascii="Calibri" w:hAnsi="Calibri"/>
                <w:b/>
              </w:rPr>
              <w:t>nearest whole number</w:t>
            </w:r>
            <w:r>
              <w:rPr>
                <w:rFonts w:cs="Calibri" w:ascii="Calibri" w:hAnsi="Calibri"/>
              </w:rPr>
              <w:t>:             1,475 ÷ 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percentage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20015</wp:posOffset>
                      </wp:positionV>
                      <wp:extent cx="557530" cy="24447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9.45pt;mso-position-vertical-relative:text;margin-left:1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decimal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50 and 75?         25     100     150     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65%</w:t>
            </w:r>
            <w:r>
              <w:rPr>
                <w:rFonts w:cs="Calibri" w:ascii="Calibri" w:hAnsi="Calibri"/>
              </w:rPr>
              <w:t xml:space="preserve"> of 36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243840</wp:posOffset>
                      </wp:positionV>
                      <wp:extent cx="602615" cy="43815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(cm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45pt;height:34.5pt;mso-wrap-distance-left:9.05pt;mso-wrap-distance-right:9.05pt;mso-wrap-distance-top:0pt;mso-wrap-distance-bottom:0pt;margin-top:19.2pt;mso-position-vertical-relative:text;margin-left:4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(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    31     37     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37160</wp:posOffset>
                      </wp:positionV>
                      <wp:extent cx="257175" cy="222250"/>
                      <wp:effectExtent l="9525" t="9525" r="889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12.75pt;margin-top:10.8pt;width:20.2pt;height:17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2860</wp:posOffset>
                      </wp:positionV>
                      <wp:extent cx="389255" cy="336550"/>
                      <wp:effectExtent l="8890" t="9525" r="825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3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pt;margin-top:1.8pt;width:30.6pt;height:26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cale factor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22860</wp:posOffset>
                      </wp:positionV>
                      <wp:extent cx="529590" cy="24447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pt;height:19.25pt;mso-wrap-distance-left:9.05pt;mso-wrap-distance-right:9.05pt;mso-wrap-distance-top:0pt;mso-wrap-distance-bottom:0pt;margin-top:1.8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2225</wp:posOffset>
                      </wp:positionV>
                      <wp:extent cx="577215" cy="24447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5pt;height:19.25pt;mso-wrap-distance-left:9.05pt;mso-wrap-distance-right:9.05pt;mso-wrap-distance-top:0pt;mso-wrap-distance-bottom:0pt;margin-top:1.75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28 ÷ 4 + 6 x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long do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o cook: 1 hour + 40mins per k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o cook: 1 hour + 40mins per k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5kg chicken tak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uch cheaper is a meal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350</wp:posOffset>
                      </wp:positionV>
                      <wp:extent cx="821690" cy="1778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0.5pt;width:64.6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350</wp:posOffset>
                      </wp:positionV>
                      <wp:extent cx="725805" cy="17780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75pt;margin-top:0.5pt;width:57.1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6350</wp:posOffset>
                      </wp:positionV>
                      <wp:extent cx="764540" cy="1778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0.05pt;margin-top:0.5pt;width:60.1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Burger £3.19   Fries £1.29   Meal £4.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20. What is the rule for this sequence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Cs w:val="20"/>
              </w:rPr>
              <w:t>1,  4,  13,  40,  121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6    3    3    6    5    7   4    3   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22:02:00Z</dcterms:modified>
  <cp:revision>22</cp:revision>
  <dc:subject/>
  <dc:title>Level 4 Test 1</dc:title>
</cp:coreProperties>
</file>